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dent’s Pre-Assessment Checklist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396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I use capitals correctly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my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stay on the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my writing interesting to rea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36"/>
          <w:szCs w:val="36"/>
        </w:rPr>
        <w:t>Teacher’s Pre-Assessment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4140"/>
      </w:tblGrid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capitals correct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his/her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stay on the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student’s writing interest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Student’s Self Assessment Checklist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3960"/>
      </w:tblGrid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I use capitals correctly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my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answer the questi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36"/>
          <w:szCs w:val="36"/>
        </w:rPr>
        <w:t>Teacher’s Assessment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720"/>
        <w:gridCol w:w="4140"/>
      </w:tblGrid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rrect punctua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capitals correct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 use his/her best spell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student understand internet reliabili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student understand why we should cite our sour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03:00Z</dcterms:created>
  <dc:creator>Odile Heisel</dc:creator>
  <dc:description/>
  <cp:keywords/>
  <dc:language>en-US</dc:language>
  <cp:lastModifiedBy>oheisel</cp:lastModifiedBy>
  <dcterms:modified xsi:type="dcterms:W3CDTF">2009-04-19T16:44:00Z</dcterms:modified>
  <cp:revision>5</cp:revision>
  <dc:subject/>
  <dc:title>Internet Reliability Assessment Checklist</dc:title>
</cp:coreProperties>
</file>